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31"/>
        <w:gridCol w:w="2880"/>
        <w:gridCol w:w="3600"/>
        <w:gridCol w:w="378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ункт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умен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Синтаксис как основа русской пунктуации (3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 как разделы науки о языке. Принципы русской пунктуации. Назначение знаков препин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 как разделы языкознания. Принципы русской пунктуации. Система знаков препинания. Функции знаков препин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пределять функции знаков препинания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единицы синтаксиса. Виды, способы и средства синтаксической связ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 и предложение как единицы синтаксиса. Сочинительная и подчинительная связ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выделять словосочетания из предложения; отличать словосочетания от других сочетаний слов и предложений; определять вид, способ и средство синтаксической связ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язи слов в словосочетании. Синонимические по значению словосоче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ельные и подчинительные словосочетания. Цельные словосочетания. Согласование, управление и примыкание как основные способы связи слов в словосочета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пособ связи в словосочетании; правильно употреблять форму зависимого слова при согласовании и управлении;</w:t>
            </w:r>
          </w:p>
          <w:p>
            <w:pPr>
              <w:pStyle w:val="Normal"/>
              <w:rPr/>
            </w:pPr>
            <w:r>
              <w:rPr/>
              <w:t>использовать в речи синонимические конструкци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ростое предложение  (7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редложений по цели высказывания и интон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тельное, вопросительное, побудительное, восклицательное и невосклицательное пред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ставить знаки препинания в разных по цели высказывания и интонации предложения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основа предложения. Трудные случаи согласования сказуемого с подлежащи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ая основа предложения.</w:t>
            </w:r>
          </w:p>
          <w:p>
            <w:pPr>
              <w:pStyle w:val="Normal"/>
              <w:rPr/>
            </w:pPr>
            <w:r>
              <w:rPr/>
              <w:t xml:space="preserve">Подлежащее. Сказуемое. </w:t>
            </w:r>
          </w:p>
          <w:p>
            <w:pPr>
              <w:pStyle w:val="Normal"/>
              <w:rPr/>
            </w:pPr>
            <w:r>
              <w:rPr/>
              <w:t xml:space="preserve">Состав подлежащего. </w:t>
            </w:r>
          </w:p>
          <w:p>
            <w:pPr>
              <w:pStyle w:val="Normal"/>
              <w:rPr/>
            </w:pPr>
            <w:r>
              <w:rPr/>
              <w:t>Состав сказуемог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грамматическую основу предложения с учетом лексического и грамматического значений; ставить тире в соответствии с пункт. правилом; грамматически правильно согласовывать подлежащее со сказуемы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 как член предложения. Типы сказуем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глагольное, составное глагольное и составное именное сказуем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основные типы сказуемого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двусоставные и односоставные. Типы односоставных предложений. Особенности их употреб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оставное и односоставное предложение. Типы односоставных предложений (назывное, определенно-личное, неопределенно-личное, обобщенно-личное, безличное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типы односоставных предложений, использовать их стилистические особенности в реч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неполные предложения. Особенности их употреб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неполном и эллиптическом предложен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неполное предлож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неполные предложения путем сопоставления их с полными по составу; правильно ставить тире в неполном предложении; использовать такие предложения с учетом речевой ситуаци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те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Простое осложненное предложение  ( 8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соединенные и не соединенные союзами. Согласование в предложениях с однородными член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нородных членах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ряды однородных членов в предложении; правильно строить предложения с однородными членами при двойных союзах; ставить знаки препинания при однородных членах в соответствии с пункт.правило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. Способы выражения обобщающих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бобщающим словом при однородных член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бобщающие слова, выраженные разными частями речи и словосочетаниями; правильно строить предложения с обобщающими словами; ставить тире и двоеточие при обобщающих слова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щиеся члены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овторяющихся членах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щиеся члены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знаки препинания при повторяющихся членах в соответствии с пункт.правило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. Обособление определений и прило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особленных определениях и приложен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. Обособленные определения и при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бособленные члены предложения; грамотно строить предложения с обособленными определениями и приложениями; правильно ставить знаки препинания при обособленных определениях и приложен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бособления обстоятель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особленных обстоятельств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. Обособленные обстоятель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бособленные обстоятельства в предложении; грамотно строить предложения с обособленными обстоятельствами; ставить знаки препинания при обособленных обстоятельствах в соответствии с пункт.правило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те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Слова и синтаксические конструкци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 не связанные с предложением (5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, пояснительные и присоединительные  члены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уточняющих, пояснительных и присоединительных членах предлож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, пояснительные и присоединительные  члены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ставить знаки препинания при уточняющих, пояснительных и присоединительных членах предложения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ями. Стилистические функции обращ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ращен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 Способы выражения обращ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обращение, состоящее из нескольких слов, определять границы обращения, правильно ставить знаки препинания в предложениях с обращениями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предложения. Способы выражения вводных слов. Вставные конструкции как средство передачи авторского отношения к содержанию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вводных словах, предложениях и при вставных конструкция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, вводные предложения. Вставные констр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в предложении вводные слова разной семантики и разной функции; выделять вводные и вставные конструкции на письме в соответствии с пункт правилом; определять роль вводных и вставных конструкций в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те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Сложное предложение (8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Виды сложных предложений. Особенности их употреб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. Союзное и бессоюзное предложение. Сложносочиненное предложение. Сложноподчиненное предложе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«видеть» сложное предложение в тексте; отличать сложные предложения от простых и осложненных предложений; правильно определять вид сложного предложения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ое предложение. Основные типы сложносочиненных предло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сочиненном предложен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ое предложение. Классификация сложносочиненных предложений на основе смысловых отношений между частями предло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мысловые отношения между частями сложносочиненного предложения; отличать сложносочиненные предложения от синонимичных синтаксических конструкций; правильно ставить знаки препинания в сложносочиненных предложения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. Основные типы сложноподчиненных предло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 с одним придаточны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разными придаточными (определительным, изъяснительным, обстоятельственным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ложноподчиненные предложения по значению придаточных; грамматически правильно строить разные типы сложноподчиненных предложений; правильно ставить знаки препинания в сложноподчиненных предложения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несколькими придаточны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и с несколькими придаточны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ое предложение с несколькими придаточными. Последовательное подчинение. Однородное и неоднородное соподчинение придаточн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разные типы подчинения; соблюдать литературные нормы при построении сложноподчиненных предложений с несколькими придаточными; правильно ставить знаки препинания в таких предл-х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. Синонимия союзных и бессоюзных сложных предло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. Смысловые отношения между простыми предложениями в составе сложного бессоюзного (одновременность, последовательность, причина, пояснение, дополнение, время, условие, противопоставление, следствие) как основа для выбора знака препин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определять смысловые отношения между простыми предложениями в составе сложного бессоюзного и ставить знаки препинания в соответствии с пункт правилом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интаксические конструкции с разными видами союзной и бессоюзной связи. Особенности пунктуации при стечении знаков препин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предложениях с разными видами связ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интаксические конструкции с разными видами союзной и бессоюзной связи. Виды сложных предложений по основному типу связ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ложные синтаксические конструкции по основному типу связи; правильно ставить знаки препинания в таких предложениях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те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Способы передачи чужой речи (2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передачи чужой речи. </w:t>
            </w:r>
          </w:p>
          <w:p>
            <w:pPr>
              <w:pStyle w:val="Normal"/>
              <w:rPr/>
            </w:pPr>
            <w:r>
              <w:rPr/>
              <w:t>Прямая и косвенная речь как синтаксические синонимы. Диал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прямой речи, диалоге  и цитирован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освенная речь. Диалог. Цитата. Способы цитиров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собственно прямую речь и речь косвенную; грамматически правильно использовать цитаты при аргументации собственного высказывания; правильно ставить знаки препинания при прямой , косвенной речи, диалоге и цитировании.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ые знаки препинания.</w:t>
            </w:r>
          </w:p>
          <w:p>
            <w:pPr>
              <w:pStyle w:val="Normal"/>
              <w:rPr/>
            </w:pPr>
            <w:r>
              <w:rPr/>
              <w:t>Авторская пунктуация. Функциональное назначение авторских знаков препин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ное и вариативное употребление знаков препинания. Авторская пунктуац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«видеть» факультативные и авторские знаки препинания в предложении; определять целевое назначение авторского знака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тес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43:00Z</dcterms:created>
  <dc:creator>Admin</dc:creator>
  <dc:description/>
  <cp:keywords/>
  <dc:language>en-US</dc:language>
  <cp:lastModifiedBy>Кабинет русского языка</cp:lastModifiedBy>
  <cp:lastPrinted>2013-02-01T15:20:00Z</cp:lastPrinted>
  <dcterms:modified xsi:type="dcterms:W3CDTF">2013-02-01T12:23:00Z</dcterms:modified>
  <cp:revision>12</cp:revision>
  <dc:subject/>
  <dc:title/>
</cp:coreProperties>
</file>